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ÄNAME HINNAPÄRINGU EEST!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Hankija:</w:t>
      </w:r>
      <w:r>
        <w:rPr/>
        <w:t xml:space="preserve"> 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Riigimetsa Majandamise Keskus</w:t>
      </w:r>
    </w:p>
    <w:p>
      <w:pPr>
        <w:pStyle w:val="Normal"/>
        <w:spacing w:lineRule="auto" w:line="360"/>
        <w:rPr/>
      </w:pPr>
      <w:r>
        <w:rPr/>
        <w:t>Tellija esindaja: Hr. Heinar Juuse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</w:t>
      </w:r>
      <w:hyperlink r:id="rId2">
        <w:r>
          <w:rPr>
            <w:rStyle w:val="InternetLink"/>
            <w:rFonts w:cs="TimesNewRomanPS-BoldMT;Times New Roman" w:ascii="TimesNewRomanPS-BoldMT;Times New Roman" w:hAnsi="TimesNewRomanPS-BoldMT;Times New Roman"/>
            <w:b/>
            <w:bCs/>
          </w:rPr>
          <w:t>heinar.juuse@rmk.ee</w:t>
        </w:r>
      </w:hyperlink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</w:tr>
    </w:tbl>
    <w:p>
      <w:pPr>
        <w:pStyle w:val="Loendilik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nke nimetus:</w:t>
      </w:r>
      <w:r>
        <w:rPr>
          <w:rFonts w:cs="Times New Roman" w:ascii="Times New Roman" w:hAnsi="Times New Roman"/>
          <w:sz w:val="24"/>
          <w:szCs w:val="24"/>
        </w:rPr>
        <w:t xml:space="preserve"> Oru pargi vesitualeti ja majandusruumi põhiprojektide ekspertiis</w:t>
      </w:r>
    </w:p>
    <w:p>
      <w:pPr>
        <w:pStyle w:val="Loendilik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3"/>
        <w:gridCol w:w="2835"/>
      </w:tblGrid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öde nime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Üh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enuse hind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õhiprojektide ekspertiisi teostamine vastavalt Tellija kirjalikule lähteülesande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kspertiisiakti koostami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rdusekspertii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lija konsulteerimine ja nõustamine ekspertiisi käig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 eksperti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900.€ + käibemak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Neli tuhat üheksasada eurot + käibemaks 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enuse kestus (fikseeritakse lepingus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lm nädalat peale lepingu sõlmimist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enuse hind kokku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 900.€ 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äibemaks 22 %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078.€ </w:t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enuse hind kokku koos käibemaksuga: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 978.€</w:t>
            </w:r>
            <w:r>
              <w:rPr/>
              <w:t xml:space="preserve">  (viis tuhat üheksasada seitsekümmend kaheksa) eurot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innapakkumine kehtib:  30 päeva (kolmkümmend päeva)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kspertiisi tegemise seadusandlik alu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hitusseadustik (2015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KM määrus (2015) Nõuded ehitusprojekti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KM määrus (2015) Nõuded ehitusprojekti ekspertiisi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TM määrus (2015) Ehitise auditi tegemise kord</w:t>
      </w:r>
    </w:p>
    <w:tbl>
      <w:tblPr>
        <w:tblW w:w="86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2"/>
        <w:gridCol w:w="86"/>
        <w:gridCol w:w="1364"/>
      </w:tblGrid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mi: Osaühing Ösel Consulting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trikood: 11218239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Ettevõtja registreeringud majandustegevuse registr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9"/>
              <w:gridCol w:w="1874"/>
              <w:gridCol w:w="61"/>
              <w:gridCol w:w="4678"/>
            </w:tblGrid>
            <w:tr>
              <w:trPr/>
              <w:tc>
                <w:tcPr>
                  <w:tcW w:w="207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5">
                    <w:r>
                      <w:rPr>
                        <w:rStyle w:val="InternetLink"/>
                        <w:b/>
                        <w:bCs/>
                      </w:rPr>
                      <w:t>Reg.nr</w:t>
                    </w:r>
                  </w:hyperlink>
                </w:p>
              </w:tc>
              <w:tc>
                <w:tcPr>
                  <w:tcW w:w="187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6">
                    <w:r>
                      <w:rPr>
                        <w:rStyle w:val="InternetLink"/>
                        <w:b/>
                        <w:bCs/>
                      </w:rPr>
                      <w:t>Reg.kp.</w:t>
                    </w:r>
                  </w:hyperlink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7">
                    <w:r>
                      <w:rPr>
                        <w:rStyle w:val="InternetLink"/>
                        <w:b/>
                        <w:bCs/>
                      </w:rPr>
                      <w:t>Tegevusala</w:t>
                    </w:r>
                  </w:hyperlink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P002160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.05.2011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ojekteerimin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PE000207      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.04.200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hitusprojekti ekspertiis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001466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04.2010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ektritööd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O00348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EO000805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06.20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.04.200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manikujärelevalv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manikujärelevalv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K000263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.04.200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hitise audit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H009029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01.201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hitamin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KH000318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03.2018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leohutuse kontrollimine ja hooldamin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 340/2007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05.2012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uinsuskait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GT000482              12.03.2018               Gaasitööd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FPR000490               12.03.2018              </w:t>
            </w:r>
            <w:r>
              <w:rPr/>
              <w:t>TO projekteerimine, ehitamine ja hooldamine</w:t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Koostas:   </w:t>
      </w:r>
    </w:p>
    <w:p>
      <w:pPr>
        <w:pStyle w:val="Normal"/>
        <w:spacing w:lineRule="auto" w:line="360"/>
        <w:rPr/>
      </w:pPr>
      <w:r>
        <w:rPr/>
        <w:t xml:space="preserve">Juhatuse liige, tegevjuht Toomas Rihvk  </w:t>
      </w:r>
    </w:p>
    <w:p>
      <w:pPr>
        <w:pStyle w:val="Normal"/>
        <w:spacing w:lineRule="auto" w:line="360"/>
        <w:rPr/>
      </w:pPr>
      <w:r>
        <w:rPr/>
        <w:t>Volitatud ehitusinsener, tase 8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Toomas1@oeselconsulting.e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10. november 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sel Consulting OÜ</w:t>
      <w:tab/>
      <w:t>Arveldusarve</w:t>
      <w:tab/>
      <w:t>Toomas Rihvk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Reg. nr. 11218239 </w:t>
      <w:tab/>
      <w:t>EE422200221031235526</w:t>
      <w:tab/>
      <w:t>Ösel Consulting OÜ tegevjuht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Tallinna 58, Kuressaare 93818 </w:t>
      <w:tab/>
      <w:t>Swedbank</w:t>
      <w:tab/>
      <w:t>+372 53084130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Telefon/faks 45 45 177</w:t>
      <w:tab/>
      <w:tab/>
      <w:t>toomas1@oeselconsulting.ee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e-post </w:t>
    </w:r>
    <w:hyperlink r:id="rId1">
      <w:r>
        <w:rPr>
          <w:rStyle w:val="InternetLink"/>
          <w:sz w:val="20"/>
          <w:szCs w:val="20"/>
        </w:rPr>
        <w:t>info@oeselconsulting.ee</w:t>
      </w:r>
    </w:hyperlink>
    <w:r>
      <w:rPr>
        <w:sz w:val="20"/>
        <w:szCs w:val="20"/>
      </w:rPr>
      <w:tab/>
      <w:t xml:space="preserve">                                Diplomeeritud ehitusinsener, tase 8 kutsetunnistuse nr 129648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</w:rPr>
        <w:t>www.oeselconsulting.ee</w:t>
      </w:r>
    </w:hyperlink>
    <w:r>
      <w:rPr>
        <w:sz w:val="20"/>
        <w:szCs w:val="20"/>
      </w:rPr>
      <w:tab/>
      <w:t xml:space="preserve">                                                                Muinsuskaitseameti tegevusluba  VS 622/2012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43300</wp:posOffset>
          </wp:positionH>
          <wp:positionV relativeFrom="paragraph">
            <wp:posOffset>-6985</wp:posOffset>
          </wp:positionV>
          <wp:extent cx="1706245" cy="718185"/>
          <wp:effectExtent l="0" t="0" r="0" b="0"/>
          <wp:wrapNone/>
          <wp:docPr id="2" name="Oesel%20Conslting%20blankett%20JP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esel%20Conslting%20blankett%20JP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0624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83995" cy="687070"/>
          <wp:effectExtent l="0" t="0" r="0" b="0"/>
          <wp:docPr id="3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lt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EST 180217A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gnr">
    <w:name w:val="regnr"/>
    <w:basedOn w:val="Liguvaikefont"/>
    <w:qFormat/>
    <w:rPr/>
  </w:style>
  <w:style w:type="character" w:styleId="PisMrk">
    <w:name w:val="Päis Märk"/>
    <w:qFormat/>
    <w:rPr>
      <w:sz w:val="24"/>
      <w:szCs w:val="24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end3">
    <w:name w:val="Loend 3"/>
    <w:basedOn w:val="Normal"/>
    <w:qFormat/>
    <w:pPr>
      <w:ind w:left="849" w:hanging="283"/>
    </w:pPr>
    <w:rPr>
      <w:sz w:val="20"/>
      <w:szCs w:val="20"/>
    </w:rPr>
  </w:style>
  <w:style w:type="paragraph" w:styleId="Loend4">
    <w:name w:val="Loend 4"/>
    <w:basedOn w:val="Normal"/>
    <w:qFormat/>
    <w:pPr>
      <w:ind w:left="1132" w:hanging="283"/>
    </w:pPr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inar.juuse@rmk.ee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__doPostBack(&apos;ctl00$m$b1$ctl00$Reg$dg$ctl01$ctl00&apos;,&apos;&apos;)" TargetMode="External"/><Relationship Id="rId6" Type="http://schemas.openxmlformats.org/officeDocument/2006/relationships/hyperlink" Target="javascript:__doPostBack(&apos;ctl00$m$b1$ctl00$Reg$dg$ctl01$ctl01&apos;,&apos;&apos;)" TargetMode="External"/><Relationship Id="rId7" Type="http://schemas.openxmlformats.org/officeDocument/2006/relationships/hyperlink" Target="javascript:__doPostBack(&apos;ctl00$m$b1$ctl00$Reg$dg$ctl01$ctl02&apos;,&apos;&apos;)" TargetMode="External"/><Relationship Id="rId8" Type="http://schemas.openxmlformats.org/officeDocument/2006/relationships/hyperlink" Target="mailto:Toomas1@oeselconsulting.e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oeselconsulting.ee" TargetMode="External"/><Relationship Id="rId2" Type="http://schemas.openxmlformats.org/officeDocument/2006/relationships/hyperlink" Target="http://www.oeselconsulting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1:00Z</dcterms:created>
  <dc:creator>E.Kurg</dc:creator>
  <dc:description/>
  <cp:keywords/>
  <dc:language>en-US</dc:language>
  <cp:lastModifiedBy>Toomas Rihvk</cp:lastModifiedBy>
  <cp:lastPrinted>2011-09-09T16:45:00Z</cp:lastPrinted>
  <dcterms:modified xsi:type="dcterms:W3CDTF">2024-11-11T05:38:00Z</dcterms:modified>
  <cp:revision>13</cp:revision>
  <dc:subject/>
  <dc:title>Hr</dc:title>
</cp:coreProperties>
</file>